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16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окто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ог објекта-дечијег одмаралишта на кп. бр. 452/КО Мишевић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овог објекта-дечијег одмаралишта на кп. бр. 452/КО Мишевић процењене вредности 93.208.495,00 динара (без ПДВ-а), која се налази у Годишњем плану набавки Градске управе за развој и инвестиције на које се закон примењује за 2024. годину, под редним бројем 0031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>новог објекта-дечијег одмаралишта на кп. бр. 452/КО Мишевић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, процењене вредности 93.208.495,00 динара без ПДВ-а, односно 111.850.194,00 динара са ПДВ-ом, биће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, на разделу 8 - Градска управа за развој и инвестиције, Програм 14 - Развој спорта и омладине, Програм-14 Развој спорта и омладине, пројекат 7001 - Изградња дечијег одмаралишта „Богдан Милановић“ Бешњаја, Функција 620 - Развој заједнице, Економска класификација 511 - Зграде и грађевински објекти, извор 01 у износу 81.850.194,00 динара са ПДВ-ом и извор 17 у износу 30.0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преосталих радова на изградњи новог објекта –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чијег одмаралишта на кп. бр. 452/1 </w:t>
      </w:r>
      <w:r>
        <w:rPr>
          <w:rFonts w:cs="Arial" w:ascii="Arial" w:hAnsi="Arial"/>
          <w:bCs/>
          <w:sz w:val="22"/>
          <w:szCs w:val="22"/>
          <w:lang w:val="sr-RS"/>
        </w:rPr>
        <w:t>КО Мишевић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sz w:val="22"/>
          <w:szCs w:val="22"/>
          <w:lang w:val="sr-RS"/>
        </w:rPr>
        <w:t xml:space="preserve"> новог објекта-дечијег одмаралишта на кп. бр. 452/КО </w:t>
      </w:r>
      <w:r>
        <w:rPr>
          <w:rFonts w:cs="Arial" w:ascii="Arial" w:hAnsi="Arial"/>
          <w:bCs/>
          <w:sz w:val="22"/>
          <w:szCs w:val="22"/>
          <w:lang w:val="sr-RS"/>
        </w:rPr>
        <w:t>Мише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овог објекта-дечијег одмаралишта на кп. бр. 452/КО Мишевић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технички опис јавне набавке, техничке спецификације, предмери радова за: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рхитектонско-гређевин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радов</w:t>
      </w:r>
      <w:r>
        <w:rPr>
          <w:rFonts w:cs="Arial" w:ascii="Arial" w:hAnsi="Arial"/>
          <w:sz w:val="22"/>
          <w:szCs w:val="22"/>
          <w:lang w:val="sr-RS"/>
        </w:rPr>
        <w:t>е, х</w:t>
      </w:r>
      <w:r>
        <w:rPr>
          <w:rFonts w:cs="Arial" w:ascii="Arial" w:hAnsi="Arial"/>
          <w:sz w:val="22"/>
          <w:szCs w:val="22"/>
          <w:lang w:val="ru-RU"/>
        </w:rPr>
        <w:t xml:space="preserve">идротехничке инсталације -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ода</w:t>
      </w:r>
      <w:r>
        <w:rPr>
          <w:rFonts w:cs="Arial" w:ascii="Arial" w:hAnsi="Arial"/>
          <w:sz w:val="22"/>
          <w:szCs w:val="22"/>
          <w:lang w:val="sr-RS"/>
        </w:rPr>
        <w:t>, х</w:t>
      </w:r>
      <w:r>
        <w:rPr>
          <w:rFonts w:cs="Arial" w:ascii="Arial" w:hAnsi="Arial"/>
          <w:sz w:val="22"/>
          <w:szCs w:val="22"/>
          <w:lang w:val="ru-RU"/>
        </w:rPr>
        <w:t xml:space="preserve">идротехничке инсталације –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екал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лектроинстал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елекомуникације</w:t>
      </w:r>
      <w:r>
        <w:rPr>
          <w:rFonts w:cs="Arial" w:ascii="Arial" w:hAnsi="Arial"/>
          <w:sz w:val="22"/>
          <w:szCs w:val="22"/>
          <w:lang w:val="sr-RS"/>
        </w:rPr>
        <w:t>, д</w:t>
      </w:r>
      <w:r>
        <w:rPr>
          <w:rFonts w:cs="Arial" w:ascii="Arial" w:hAnsi="Arial"/>
          <w:sz w:val="22"/>
          <w:szCs w:val="22"/>
          <w:lang w:val="ru-RU"/>
        </w:rPr>
        <w:t>оја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жара</w:t>
      </w:r>
      <w:r>
        <w:rPr>
          <w:rFonts w:cs="Arial" w:ascii="Arial" w:hAnsi="Arial"/>
          <w:sz w:val="22"/>
          <w:szCs w:val="22"/>
          <w:lang w:val="sr-RS"/>
        </w:rPr>
        <w:t>, м</w:t>
      </w:r>
      <w:r>
        <w:rPr>
          <w:rFonts w:cs="Arial" w:ascii="Arial" w:hAnsi="Arial"/>
          <w:sz w:val="22"/>
          <w:szCs w:val="22"/>
          <w:lang w:val="ru-RU"/>
        </w:rPr>
        <w:t>ашинске инсталције</w:t>
      </w:r>
      <w:r>
        <w:rPr>
          <w:rFonts w:cs="Arial" w:ascii="Arial" w:hAnsi="Arial"/>
          <w:sz w:val="22"/>
          <w:szCs w:val="22"/>
          <w:lang w:val="sr-RS"/>
        </w:rPr>
        <w:t xml:space="preserve"> и г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авни </w:t>
      </w:r>
      <w:r>
        <w:rPr>
          <w:rFonts w:cs="Arial" w:ascii="Arial" w:hAnsi="Arial"/>
          <w:sz w:val="22"/>
          <w:szCs w:val="22"/>
          <w:lang w:val="ru-RU"/>
        </w:rPr>
        <w:t>прој</w:t>
      </w:r>
      <w:r>
        <w:rPr>
          <w:rFonts w:cs="Arial" w:ascii="Arial" w:hAnsi="Arial"/>
          <w:sz w:val="22"/>
          <w:szCs w:val="22"/>
          <w:lang w:val="sr-RS"/>
        </w:rPr>
        <w:t xml:space="preserve">екат </w:t>
      </w:r>
      <w:r>
        <w:rPr>
          <w:rFonts w:cs="Arial" w:ascii="Arial" w:hAnsi="Arial"/>
          <w:sz w:val="22"/>
          <w:szCs w:val="22"/>
          <w:lang w:val="ru-RU"/>
        </w:rPr>
        <w:t>заштете од пож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а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е за финансије и јавне набавке, дала ј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sr-RS"/>
        </w:rPr>
        <w:t>ишљење број 258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септембра 2024. године, да ће средства за радове, процењене вредности 93.208.495,00 динара без ПДВ-а, односно 111.850.194,00 динара са ПДВ-ом, бити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, на разделу 8 - Градска управа за развој и инвестиције, Програм 14 - Развој спорта и омладине, Програм-14 Развој спорта и омладине, пројекат 7001 - Изградња дечијег одмаралишта „Богдан Милановић“ Бешњаја, Функција 620 - Развој заједнице, Економска класификација 511 - Зграде и грађевински објекти, извор 01 у износу 81.850.194,00 динара са ПДВ-ом и извор 17 у износу 30.000.000,0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88/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4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RS"/>
        </w:rPr>
        <w:t>3. окто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осталих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ова на изградњ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овог објекта-дечијег одмаралишта на кп. бр. 452/КО Мишевић, процењене вредности 93.208.495,00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бити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.</w:t>
      </w: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преосталих радова на изградњи новог објекта –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чијег одмаралишта на кп. бр. 452/1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 Мишевић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07T12:33:00Z</dcterms:modified>
  <cp:revision>667</cp:revision>
  <dc:subject/>
  <dc:title>ГРАД КРАГУЈЕВАЦ</dc:title>
</cp:coreProperties>
</file>